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343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583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672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923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713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606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428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443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355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456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653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840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936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122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184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32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