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179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852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278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635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23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354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58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53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065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921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097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247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063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