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155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600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12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535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218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418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735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628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340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707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962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158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169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600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990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