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48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2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07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041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8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74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9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26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3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6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274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77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963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7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1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