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2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28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464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3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1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4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69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24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58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78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4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4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