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707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50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581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281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722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732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630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307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110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067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45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966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517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109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693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752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761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