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512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119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769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265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387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329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256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681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882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233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100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054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364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614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025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