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639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747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955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750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893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58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808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831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226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445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574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583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813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36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919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286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190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