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51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32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07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22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87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709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82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598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67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8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114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08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654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