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465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713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130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1643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080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410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7828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629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402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2446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168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127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410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122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176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