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121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846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903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895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512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23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262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334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583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998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625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259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809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195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777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613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108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