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72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733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06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913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09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080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122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176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79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39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03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59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742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