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97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014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302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597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30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159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053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598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96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004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56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