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9940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8757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0644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8753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4267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0216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2258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8939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2956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06878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00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604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4632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9789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2774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7802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73656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