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16684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50538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44460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74623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57123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67620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69661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46592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27503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08690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52765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50682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97441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41892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88422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