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626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421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644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709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591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6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466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65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62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57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272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16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10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46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582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