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3777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834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1970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5314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2040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141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5931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891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7902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3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943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013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458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0928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596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392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9145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