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653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980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261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246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952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845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064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358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858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444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26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051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227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