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12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548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61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415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64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438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673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441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177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2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24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977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978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814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364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722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51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