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061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699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271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516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396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776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697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967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62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123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192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344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688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