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65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4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34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8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25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7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20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86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8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2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5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8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0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258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93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9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