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80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026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809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900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132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9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786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177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040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915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669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944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176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009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59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