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24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15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90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95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89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52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73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476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41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930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70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6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63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