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706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372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717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740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648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091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2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768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990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226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816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648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080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965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574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