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453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033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096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387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128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614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238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995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284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474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041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941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969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