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200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283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84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68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07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112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96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35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54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615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36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33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54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53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20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6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