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604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7452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5680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6232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59924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3480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5670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5559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7146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2772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4667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7056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049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5101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7644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