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335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6323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4184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7771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5015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932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8875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1255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4572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6817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6885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7549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4081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841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2127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