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8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88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73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62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47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02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707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51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461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46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4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0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31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