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58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9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610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11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666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93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42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63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37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78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84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61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45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0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43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60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