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018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170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16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50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328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99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882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561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880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03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19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4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775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04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225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