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111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547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946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643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56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085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597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554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24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789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227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495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715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602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273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494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140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