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51209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90508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80456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43872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92888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35407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84006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549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0645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99110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17951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91531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20786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