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293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21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11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319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64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40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588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82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06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794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135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606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641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990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901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