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277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45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081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440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385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271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987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578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765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627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235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01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83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944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401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43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743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