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008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379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403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844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789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610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845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604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762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245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758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128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842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