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774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061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822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072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019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872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98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086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279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583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798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852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134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769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535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