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386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3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18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33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32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1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86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150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97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053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67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37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001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893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