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6155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62170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14123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10551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83473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76899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0596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67313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80268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7109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38253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49155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42087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