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949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577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756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127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772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701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473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821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895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59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899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506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411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