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36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844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89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025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841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979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58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411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390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604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91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690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804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906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311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815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