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927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79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883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428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61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28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460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03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51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28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589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001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233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876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375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789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234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