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37366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52526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39244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49306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73678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50697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63804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91185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81749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28230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51860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35034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55486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65692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35740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