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497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1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001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7268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3858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4226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0850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1353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079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3563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1844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5522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6700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305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1510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