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206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647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337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53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11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652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00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202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72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24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506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15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797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