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414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189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485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432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641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398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655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41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312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12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440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830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73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789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598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448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246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