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055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986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869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432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572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145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572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54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784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055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226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548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869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