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974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817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484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069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00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140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644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835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912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171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466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61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897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123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51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664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132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