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083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855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692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533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004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279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642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528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049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939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137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980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915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730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144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