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758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352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97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63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225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3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52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389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137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63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71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04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76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81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09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