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13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569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497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836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797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90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90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381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389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520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73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281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22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