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372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55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169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451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91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274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955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255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859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711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582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172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561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097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085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427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685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