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200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033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435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717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49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893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11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687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377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548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319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494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079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11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208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449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324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