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5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82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16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86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96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3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6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2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70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560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7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4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83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