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846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775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869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148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803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175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608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285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139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592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547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93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561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490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49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178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650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