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88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53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387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1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789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217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171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007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657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590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604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83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331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002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566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629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509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