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8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52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18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66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943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563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56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664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910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324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461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40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576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