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33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6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20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116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086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50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43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08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54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57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67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9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74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66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454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