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485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858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411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628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350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656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611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054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097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548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753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858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705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