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767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1845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323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725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1900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19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737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378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120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259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863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2191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365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482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308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