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668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200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3744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9019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8505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241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4197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592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2100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2920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430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979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7703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