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28106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93866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70177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32302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54401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31810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39341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94798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48708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21495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73673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87306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70514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65982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84087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