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96960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908162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791571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007449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917256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810942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297875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960732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058759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496993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183670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194160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475819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669042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527916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