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196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179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919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259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280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50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514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692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979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985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370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747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855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298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770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260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250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