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760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023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765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910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894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934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303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366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60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866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05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859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455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