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935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89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048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32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4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23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330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983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017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643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24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30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390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729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663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444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49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