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292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091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459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858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36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631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173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455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621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835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811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531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721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22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567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