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9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863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97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89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94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648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845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762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76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815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39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17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83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