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8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6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43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79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109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461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55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7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23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217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4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33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19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