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858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276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003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127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403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17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899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943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526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80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820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707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552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73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270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