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8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365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70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155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6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77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674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91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2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6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376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56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205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49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