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169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94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30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62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499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290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86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998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9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45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9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45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831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37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55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658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36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