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88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939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484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23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670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25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08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51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938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0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8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01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53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