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404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447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22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96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32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46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13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217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549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2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8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52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29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