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50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274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462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794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021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920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176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408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46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57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704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164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919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182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965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659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149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