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1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86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65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80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12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781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084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4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60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5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68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41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8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1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02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