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021741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028282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