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13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32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883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236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085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851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908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985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521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630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832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720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093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812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178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