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06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82117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03587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10979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47775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99646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67139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07365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4738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2849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42025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44028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13327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13448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48150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07194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419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