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073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3881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973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3381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7053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3293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3054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5951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054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7347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714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321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8215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