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11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99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231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815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95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250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07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66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3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13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5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73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299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45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482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679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55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