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293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001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92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121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672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416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428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3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475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655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915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399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325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972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840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