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6356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36613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0108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04659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37671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70923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90731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61282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17687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62790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85270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88715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90953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54327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84475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