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0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267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15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57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81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07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957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3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863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55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747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9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03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