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442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655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83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6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1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08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887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93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21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20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1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6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79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27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07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94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02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