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612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321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100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610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049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218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121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731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782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947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045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373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932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117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551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211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122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