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723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880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021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822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748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552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877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725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507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819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842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459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614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