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0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980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550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22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756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372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125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71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690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378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640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305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105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499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918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