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30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704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882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02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540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56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81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060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447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8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939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364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19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27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048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