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739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964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727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515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741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456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809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537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290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318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357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129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681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