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89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821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690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881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62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311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900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22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2770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0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286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152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120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388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823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040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37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