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13809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6881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2553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7763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74746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5492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51224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52583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19608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6719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5774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8023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1709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4385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9095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5416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9296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