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347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65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70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324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74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9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139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437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046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60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423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083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33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0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233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721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