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218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304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728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923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953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64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6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974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884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216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92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201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194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