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0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29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547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31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84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05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087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36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3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45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9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97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