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997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450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416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293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880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173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171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85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601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753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701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006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155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542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391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