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03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136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2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81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4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6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34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907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16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7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8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06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09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2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