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852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92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687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238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333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911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61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242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125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358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25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89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95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73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397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55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956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