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45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60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495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459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450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630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58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430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528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79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581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52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480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628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222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298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738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