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10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546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942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376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582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024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33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514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507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347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362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604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726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717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094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