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97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22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3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6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30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408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352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27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541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051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785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81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82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44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5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