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87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843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31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98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825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94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771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5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26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54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74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14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