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520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858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827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894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816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71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417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097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465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180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461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908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488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