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363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692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295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397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861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233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411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230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915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805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954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226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026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