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06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6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41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8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005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901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2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4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59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11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04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2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2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98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7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42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