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4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86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09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04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90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3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99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7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43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4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3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1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5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42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54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