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3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32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11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59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0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732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08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01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12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5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1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154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62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2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27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