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6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40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085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357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884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731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148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571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242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574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699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934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088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