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213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76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707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772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913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808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23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868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389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520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607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860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636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157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562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