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67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5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14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76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137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5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003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77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469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99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07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7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74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9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7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1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6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