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1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86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21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82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98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94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92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353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117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77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7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95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67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51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284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70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51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