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234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2089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7355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2852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6743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2689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20958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6351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4664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1064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5490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7930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64751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0038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3525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