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880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36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106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095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750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99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748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605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565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236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277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245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867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503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582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