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90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04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472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39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99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41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810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3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09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46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641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73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