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6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2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18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804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67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118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23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49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3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66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92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0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45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