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63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921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896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606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41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37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27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308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000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70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5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193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729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653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97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7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