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725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756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42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846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784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403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226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91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94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532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533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849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37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41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50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