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29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12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69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45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48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569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35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95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566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30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399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03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943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