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468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0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223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9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68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83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52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07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2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90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180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41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71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31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078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