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667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63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70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122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24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08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81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55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081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06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93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96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03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128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38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0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776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