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615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099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903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69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641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432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442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209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85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183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525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381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994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