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690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468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43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146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458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961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16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987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887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75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300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856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319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