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8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3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90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47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97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965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43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45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23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16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3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59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45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7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6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