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45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41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6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85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72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58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022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498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11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36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2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2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69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51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464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40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91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