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37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57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94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98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208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76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78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37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45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107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4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423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81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08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801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