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686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47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21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52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14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93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92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431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1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14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86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2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3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82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73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014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563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