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3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49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64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39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83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44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6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87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60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80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79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06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98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