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58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08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752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36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5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99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75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05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6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6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7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6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