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9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5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72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063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3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13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15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1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2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23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268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38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29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