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77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19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01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89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98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40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45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07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30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39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4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900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80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19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3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79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19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