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313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064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174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25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24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470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884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940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88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591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903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079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593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806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8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3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28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