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59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75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62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664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566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081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79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117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005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23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49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017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199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780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048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