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729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38286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8458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81691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46896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72783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4679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04051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1380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8554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846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0979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1832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