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46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03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88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509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784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093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971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978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612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559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011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4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951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593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836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