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9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57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92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289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961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15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09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49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7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256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7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3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08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