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26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96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61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407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08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4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672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77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94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10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284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35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13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