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17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053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093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014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163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523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49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726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05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599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442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063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627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682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538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