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663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8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5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45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83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30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58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692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3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60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54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27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94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94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03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81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