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63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9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94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53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68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56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1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92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69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8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7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2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43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51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92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12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