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286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924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984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851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509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877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883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4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306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163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980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77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11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705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661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