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3565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07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24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393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812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643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59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655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081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38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751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35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752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52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914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274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920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