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735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73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305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405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552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745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440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66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961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304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865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338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078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425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908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260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451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