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22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2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794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95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161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3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62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47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01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54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98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3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26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54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