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665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073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856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21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939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020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564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309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241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409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583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77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399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