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943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64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465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409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67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32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75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40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51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01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462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05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10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