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5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09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46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48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2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156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97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291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37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22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00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3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18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62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7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