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333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831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668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845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12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008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106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18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87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24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457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900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505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641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387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