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304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9799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2211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0125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6264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6660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0192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1754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7257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1984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786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206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9971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