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60631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96298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10860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0608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11081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57792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65987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67373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88780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79751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58040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57710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50399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90071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58355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35960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53190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