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432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639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03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5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7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8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03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44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56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02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83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664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5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13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72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45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4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