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691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779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826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295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186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507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717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184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736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691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444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422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744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009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474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81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326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