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9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00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743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93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55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750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103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547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56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44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232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97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054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08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98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