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414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645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36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863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119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9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965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538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747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816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432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501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30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