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20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26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17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516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132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02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635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83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56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290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457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97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40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95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07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