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195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41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434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521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567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802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788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387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219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02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204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218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244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73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723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300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83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