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739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157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573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430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153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830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39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702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547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192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632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13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40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