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4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25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9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238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39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009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0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26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06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40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109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22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