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76123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83848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31075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05952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65177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97536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99764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90874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48252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25678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93009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33342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3947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97877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58521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