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785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16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325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960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062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836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097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770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221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158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104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074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32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