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73360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345361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226015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855751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039959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770830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621407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670847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860869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378567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63673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41439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876223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329293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049414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515109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107322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