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220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61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688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035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01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16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50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00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273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21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605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28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29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142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7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707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24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