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3235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49094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89962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69464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43702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70041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52663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3740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93583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8465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3906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0276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3096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79961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4307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