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7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054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19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85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49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085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17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43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363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81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903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479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7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444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3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35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34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