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50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49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73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07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09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43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619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683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552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460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769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20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15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