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871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76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36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465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79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81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97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76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0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81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99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56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28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93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