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345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554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121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8011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0463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569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2691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38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1882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8165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799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059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4384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