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171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455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536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983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436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328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646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727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157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639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304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837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255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690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692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61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003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