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3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04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97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50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39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56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53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32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29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0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73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8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6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22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5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