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9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67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15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18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747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50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042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274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92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153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5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0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50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