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168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747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016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400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152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162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441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858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039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935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855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765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47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