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523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890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569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483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015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587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238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876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542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299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341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946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764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462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0118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67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165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