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689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153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87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758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85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487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30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585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570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555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439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08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586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526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900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191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64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