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655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88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793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00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541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69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876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265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769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790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844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268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540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52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487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