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441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339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916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2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395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436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786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450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812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179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374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176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419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567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96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