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73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90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740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122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954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0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421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97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9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89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560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7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006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95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62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58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