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29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775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94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26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21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411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39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93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150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7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826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994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