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1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50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64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7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09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22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1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3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48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70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2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15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76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