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250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359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942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934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795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745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310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730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122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030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848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138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213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077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579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361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230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