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78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3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14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793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690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6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005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101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114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394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907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79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70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26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