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411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161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629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687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951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73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059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424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679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936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151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844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457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