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68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52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64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691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3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5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67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442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09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194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29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23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001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12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920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