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673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514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89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847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214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866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040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21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72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028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305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58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132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367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54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62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325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