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575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59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77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23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99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6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3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260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8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4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938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4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66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0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62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