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848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6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73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66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519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883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08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4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72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825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6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8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620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12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88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97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35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