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818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50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62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32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21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05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6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97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160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43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975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40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