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036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288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379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502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302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407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7697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061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031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182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119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814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821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