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388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454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297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381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159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34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916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402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846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808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053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993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820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285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496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8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615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