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62123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17163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99025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9213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53309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9117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3513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29371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86406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010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22452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9508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86476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