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0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524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0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5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5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22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038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54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45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9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954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42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3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13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3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