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777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903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287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814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707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30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111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051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068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125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210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262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260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258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049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