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0119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1298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7651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688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729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5907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261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6016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571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8798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898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79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4800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108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5176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763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5814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