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402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507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501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762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1017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2926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2998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6984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677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35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984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487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419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9818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9051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