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421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508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59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051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49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715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779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723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083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084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24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04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789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020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441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89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225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