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95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46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86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7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58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546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082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26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12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85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5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4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05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55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647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82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63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