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43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35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83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55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07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01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259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03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53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4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08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259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17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8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36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