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216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131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303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271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574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913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445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035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731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617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326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620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539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