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5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03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48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52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788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01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9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95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2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345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6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45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81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