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441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25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300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072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41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356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414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453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271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290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669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960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282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721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289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