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074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663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705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2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563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130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472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944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094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635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105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552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539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50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226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