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56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101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370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330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341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482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065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145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530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883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25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20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508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817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001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484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428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