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458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73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14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541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681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23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99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394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07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01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81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25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94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458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4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13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