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703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030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104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254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121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810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486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165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797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009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735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177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12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