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2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908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04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74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50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97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44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2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550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991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34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5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64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