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8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924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60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200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490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21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45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15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51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9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5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2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