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211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215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024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544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975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083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308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2735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111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986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515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16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823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