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8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485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6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17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18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76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833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406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83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02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20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3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402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9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551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