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098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608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31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721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32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088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43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57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217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670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9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79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88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84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41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