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87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04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598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410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09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252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863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9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549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151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05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059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722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56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805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84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536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