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717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95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72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1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21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3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20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57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28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10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55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3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4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66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38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16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1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