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624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545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088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94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35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048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804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237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540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320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940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764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740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343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867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