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8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64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88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24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56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098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80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2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60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84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94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