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21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76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83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08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21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643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9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94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7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243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2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60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52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90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6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58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841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