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409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898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213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080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484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601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615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453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59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290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374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95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709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305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981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