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694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59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208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17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175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915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80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727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22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481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12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531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