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5702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774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7864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8014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7124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8356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6894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4797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8182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2959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752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344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5704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9308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732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2142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8202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