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76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62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10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1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54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977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68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8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41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072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41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2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8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01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22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91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76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