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8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627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927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575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179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082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767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737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266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90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3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57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8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