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28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27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1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855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70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85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6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50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43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1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790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20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22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32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66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