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88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32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6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96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35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41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055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80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891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26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67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395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526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351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7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984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137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