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10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045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461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631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78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44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074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74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2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735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97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246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67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150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60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