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50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003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794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690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130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371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89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216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34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91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9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24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095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