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859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3211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5097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3534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2831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5622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6276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6573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5647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18317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547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744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2112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