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3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654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528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35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090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706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374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67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97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19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136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299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50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07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51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