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79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0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70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629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916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71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97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715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93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1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383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6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54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47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91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51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69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