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053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142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398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254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672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010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252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118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751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526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073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323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586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