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80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559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962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13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7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19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65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8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264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21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47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82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578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1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1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0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71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