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74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985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444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164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235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596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890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908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425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106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85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32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6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853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111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