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89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237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193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599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293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08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67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70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556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858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727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48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476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7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266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