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944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44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55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23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662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38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535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43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89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71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8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49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917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58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0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419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691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