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9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8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74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08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5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96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8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85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24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8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16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68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67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208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09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