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109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90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31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40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574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069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07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15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452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51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3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93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027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478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467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29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23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