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7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264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162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61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18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70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09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043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182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266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9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9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665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