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574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085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575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662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543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694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601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686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54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643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465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720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752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