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72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836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3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96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5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30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74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78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146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86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57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2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89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80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23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87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97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