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5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766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43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47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79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0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71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74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373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034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8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834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17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5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00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