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882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4434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8126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8891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4979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905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8181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2640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3814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5168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750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283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5728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