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757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374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303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3748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937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2330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3195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13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817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9723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378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9411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5394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8033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307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