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30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28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50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65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37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47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34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25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1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5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5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34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