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16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999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25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30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87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67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87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20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22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86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821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2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68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49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409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0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24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