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8456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1526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6122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31954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3314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548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2951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3047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162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22657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04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6335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2705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1974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799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