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55549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49495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0934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5293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247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85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264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33336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324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9009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3657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67483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77614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7250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8866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