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7205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3904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110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022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81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26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5761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016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766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0433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935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5418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866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