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010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5816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8693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014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468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428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758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9859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66944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49773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4521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848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731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7165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649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68782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0899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