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4951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1414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6200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3186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888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08929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115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56962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8649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1777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9292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75446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2898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