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09879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063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51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831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5082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869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5397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2929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2054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0639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965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473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512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4775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793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317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041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