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681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49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0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47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3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280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01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4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56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68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2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7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68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733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73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83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15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