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4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43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773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680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000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666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4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241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083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31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03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4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650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