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43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81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89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799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546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749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757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883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214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849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94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320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06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990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954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