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90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64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407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218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08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271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732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28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55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383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30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2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426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56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69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94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