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675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50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50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13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67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539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794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29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6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789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690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209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293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