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031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805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296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075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77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111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181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9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31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22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097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864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168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579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7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