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99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0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4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5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16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0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78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28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5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140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14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88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57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9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22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