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915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02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72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52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4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54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37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40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62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79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2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1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7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6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3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152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