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266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183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25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715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219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86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322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679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253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678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631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965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554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43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866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