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426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962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640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639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037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052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730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413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497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616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176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40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994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670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809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426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062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