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982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299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5181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0446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5871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9664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6469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2244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179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6138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400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702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0561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