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48682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84282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71856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13562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5733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4198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36737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54709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39148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80283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30204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23846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49724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