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233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542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168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674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333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922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622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850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909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903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957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517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502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