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58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2790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2749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1868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038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8224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7517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616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562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2005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2110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199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412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4470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6410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