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47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103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84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76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579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35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2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1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42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18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78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39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87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0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708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067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