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99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81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465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087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30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25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612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783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80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8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88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10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53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37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64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