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293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371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565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088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358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293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604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509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668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731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275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27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36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693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634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221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999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