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411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726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297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54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72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211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610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137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275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862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290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306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586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