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438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190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0204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59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625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0735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010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038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321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013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063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317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611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1778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936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