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13908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77488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9905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97547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59100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01388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53426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50549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41632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43285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38071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55131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12004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55623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35951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3749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27379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