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6455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17181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20454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07151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5637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5133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8329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9831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2821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2404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5429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168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09887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