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297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56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822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52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410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394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388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912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716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88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928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274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07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