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120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15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4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92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692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57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177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79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181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393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0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86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04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0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50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5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23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