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073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820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50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302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503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365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436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0328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487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08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965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142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086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460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459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