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571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169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459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574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770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385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200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420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677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357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549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497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121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