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28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8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937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46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1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434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94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713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400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43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0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263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01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539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1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955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738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