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011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9141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558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255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707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839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1014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160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7974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5009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563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335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165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