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16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788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588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15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958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790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41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34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538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7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28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18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948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6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679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