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90121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3808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3538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1994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94876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2862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41915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835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75894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60139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1429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33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7251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025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59971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27457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6685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