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664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225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883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547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416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854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111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077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988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520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658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041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447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3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333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